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Родительские права и обязанности</w:t>
      </w:r>
    </w:p>
    <w:p>
      <w:pPr>
        <w:pStyle w:val="Normal"/>
        <w:ind w:firstLine="709"/>
        <w:jc w:val="both"/>
        <w:rPr>
          <w:b/>
          <w:b/>
        </w:rPr>
      </w:pPr>
      <w:r>
        <w:rPr>
          <w:b/>
        </w:rPr>
      </w:r>
    </w:p>
    <w:p>
      <w:pPr>
        <w:pStyle w:val="Normal"/>
        <w:ind w:firstLine="709"/>
        <w:jc w:val="both"/>
        <w:rPr/>
      </w:pPr>
      <w:r>
        <w:rPr/>
        <w:t>Комплекс родительских прав и обязанностей по воспитанию ребенка и заботе о нем в соответствии с действующим законодательством включает в себя: обязанность по содержанию ребенка (п. 1 ст. 60 СК РФ); право и обязанность по воспитанию ребенка (п. 1 ст. 63 СК РФ); преимущественное перед всеми другими лицами право на воспитание и обучение ребенка (п. 1 ст. 63 СК РФ); обязанность заботиться о здоровье, физическом, психическом, духовном и нравственном развитии ребенка (п. 1 ст. 63 СК РФ); обязанность обеспечить получение ребенком общего образования (п. 2 ст. 63 СК РФ); право выбора с учетом мнения ребенка образовательной организации и формы обучения до получения им основного общего образования (п. 2 ст. 63 СК РФ); обязанность защищать права и интересы ребенка (п. 1 ст. 64 СК РФ); обязанность обеспечивать интересы ребенка как предмет основной заботы о нем (п. 1 ст. 65 СК РФ); запрет причинять вред психическому и физическому здоровью ребенка, его нравственному развитию (п. 1 ст. 65 СК РФ); право на оказание содействия в предоставлении семье медицинской, психологической, педагогической, юридической, социальной помощи (п. 4 ст. 65 СК РФ); запрет родителю, с которым проживает ребенок, препятствовать другому родителю в общении с ребенком, в участии в его воспитании и решении вопросов получения ребенком образования (п. 1 ст. 66 СК РФ); право родителя, проживающего отдельно от ребенка, на получение информации о нем из воспитательных, лечебных учреждений, учреждений социальной защиты населения и других аналогичных организаций (п. 4 ст. 66 СК РФ) и др.</w:t>
      </w:r>
    </w:p>
    <w:p>
      <w:pPr>
        <w:pStyle w:val="Normal"/>
        <w:ind w:firstLine="709"/>
        <w:jc w:val="both"/>
        <w:rPr/>
      </w:pPr>
      <w:r>
        <w:rPr/>
        <w:t>Согласно статьи 156 УК РФ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 обязанного осуществлять надзор за несовершеннолетним, если это деяние соединено с жестоким обращением с несовершеннолетним, 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четырехсот сорока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ind w:firstLine="709"/>
        <w:jc w:val="both"/>
        <w:rPr/>
      </w:pPr>
      <w:r>
        <w:rPr/>
        <w:t>Статья 157 УК РФ предусматривает уголовную ответственность за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Совершение данного преступления влечет наказание в виде исправительных работ на срок до одного года, либо принудительных работ на тот же срок, либо ареста на срок до трех месяцев, либо лишения свободы на срок до одного года.</w:t>
      </w:r>
    </w:p>
    <w:p>
      <w:pPr>
        <w:pStyle w:val="Normal"/>
        <w:rPr/>
      </w:pPr>
      <w:r>
        <w:rPr/>
      </w:r>
    </w:p>
    <w:p>
      <w:pPr>
        <w:pStyle w:val="Normal"/>
        <w:rPr/>
      </w:pPr>
      <w:r>
        <w:rPr/>
        <w:t xml:space="preserve">Помощник прокурора района </w:t>
        <w:tab/>
        <w:tab/>
        <w:tab/>
        <w:tab/>
        <w:tab/>
        <w:tab/>
        <w:tab/>
        <w:t>С.Ю. Экгард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11:00Z</dcterms:created>
  <dc:creator>Admin</dc:creator>
  <dc:description/>
  <cp:keywords/>
  <dc:language>en-US</dc:language>
  <cp:lastModifiedBy>Admin</cp:lastModifiedBy>
  <dcterms:modified xsi:type="dcterms:W3CDTF">2016-06-21T07:11:00Z</dcterms:modified>
  <cp:revision>1</cp:revision>
  <dc:subject/>
  <dc:title>Родительские права и обязанности</dc:title>
</cp:coreProperties>
</file>